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>от 03.10.2025       № 2570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  <w:r>
        <w:rPr>
          <w:rFonts w:cs="Liberation Serif" w:ascii="Liberation Serif" w:hAnsi="Liberation Serif"/>
          <w:szCs w:val="24"/>
        </w:rPr>
        <w:t>муниципального округа</w:t>
      </w:r>
      <w:r>
        <w:rPr>
          <w:rFonts w:cs="Liberation Serif" w:ascii="Liberation Serif" w:hAnsi="Liberation Serif"/>
          <w:bCs/>
          <w:szCs w:val="24"/>
        </w:rPr>
        <w:t xml:space="preserve"> Первоуральск на </w:t>
        <w:br/>
        <w:t>2025 – 2030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ститель Главы муниципального округа Первоуральск по муниципальному управлению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пециалист отдела земельно-имущественных отношений комитета по управлению имуществом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2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беспечение граждан жилыми помещениями, проживающих на территории муниципального </w:t>
            </w:r>
            <w:r>
              <w:rPr>
                <w:rFonts w:cs="Liberation Serif" w:ascii="Liberation Serif" w:hAnsi="Liberation Serif"/>
                <w:color w:val="000000"/>
              </w:rPr>
              <w:t xml:space="preserve">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. Обеспечение проведения работ по постановке на кадастровый учет и оформлению прав собственности на имущество муниципального округа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. Исполнение органами местного самоуправления полномочий, установленных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Улучшение эффективности деятельности организаций, учредителем которых является муниципальный округ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 Приобретение жилых помещений, повышение качества и стандартов жизни населения, создание благоприятных условий дл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Приобретение, аренда недвижимого и движимого имущества для предоставления органам местного самоуправления с целью исполнению полномоч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 Количество объектов, в отношении которых проведены работы по технической инвентаризации и постановке на государственный кадастровый учет,  в том числе безхозяй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3. Количество объектов, в отношении которых проведена оценка рыночной стоимости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 Количество публикаций, объявлений, необходимых для информирования потенциальных арендаторов и покупателей муниципального имущества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 Количество земельных участков, которые необходимо образовать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 Площадь земельных участков, в отношении которых необходимо провести межевание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 Количество учреждений в сфере землепользов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Количество незаконно размещенных рекламных конструкций; нестационарных объектов, иных незаконных и самовольных зданий, сооружений; ветхих и аварийных нежилых зданий подлежащих сносу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Количество объектов, в отношении которых необходимо проведение ремонта, обеспечение сохранности и надлежащего содерж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1. Количество мероприятий проведенных в отношении организаций, учредителем которых является муниципальный </w:t>
            </w:r>
            <w:r>
              <w:rPr>
                <w:rFonts w:cs="Liberation Serif" w:ascii="Liberation Serif" w:hAnsi="Liberation Serif"/>
              </w:rPr>
              <w:t>округ</w:t>
            </w:r>
            <w:r>
              <w:rPr>
                <w:rFonts w:cs="Liberation Serif" w:ascii="Liberation Serif" w:hAnsi="Liberation Serif"/>
                <w:szCs w:val="24"/>
              </w:rPr>
              <w:t xml:space="preserve"> Первоуральск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2. Количество жилых помещений, приобретенных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униципальным округом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. Количество объектов недвижим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и движимого имущества приобретаемых в муниципальную собственность для исполнения полномочий органов местного самоуправле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Количество объектов недвижимого и движимого имущества оформленных в аренду для предоставления муниципальным организациям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5 - 2030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кой области, в рамках которой реализуются мероприят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ВСЕГО: 524 038,71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259 401,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206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6 002,64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36 5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6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36 462,64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ластной бюджет: 54 183,0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5 год – 54 183,07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естный бюджет: 469 855,64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205 218,7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206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6 0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36 5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6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36 462,64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49 332,07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реш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Систематизация и актуализация сведений в реестр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Проведение кадастровых, инвентаризационных работ, межевание земельных участков решают проблему вовлечения в хозяйственный оборот имущества и последующего получения доходов бюджета муниципального образования от использования, продаж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. Для поддержания муниципального имущественного комплекса на существующем уровне необходимо вкладывать средства в восстановление объектов недвижимости, в том числе проводить капитальный ремонт объектов, оценку объекто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Межевание, техническая инвентаризация, паспортизация в отношении автомобильных дорог муниципального округа Первоуральск в целях учета, ремонта и строительства новых автодоро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Формирование, оценка земельных участков с целью продажи для обеспечения доходов бюджета муниципального образования и вовлечения неразграниченных земель в оборо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Упорядочение деятельности по распространению наружной рекламы на территории муниципального округа Первоуральск, выдаче (аннулированию) разрешений на установку рекламных конструкций на территории муниципального образования с целью соблюдения законодательства Российской Федерации и получения неналоговых доход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Обеспечение малоимущих граждан жилыми помещениями, проживающих на территории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Обеспечение деятельности ПМКУ «Кадастровая палата» в целях управления земельными ресурсами, реализации национальных проектов  и Федеральных законов, связанных с оформлением земельных участков, расположенных на территории муниципального округа Первоуральск для дальнейшего вовлечения в обор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7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              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муниципальному округа Первоуральск стать приоритетным местом для выбора работы, а жителям муниципального округа Первоуральск своевременно и качественно получать услуги в основных сферах жизне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совершенствования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 жилыми помещениями, проживающих на территории муниципального 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.1) обеспечение экономической основы для осуществления полномочий органов местного самоуправления по решению вопросов местного значения, а также отдельных государственных полномочий, переданных органам местного самоуправления, в случаях, установленных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А также повышение эффективности управления муниципальным имуществом,  обеспечение доходов местного бюджета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. Основными задачами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вентаризация и регистрация права муниципальной собственности на объекты недвижимости, земельные участк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ведение кадастровых работ на объекты недвижимости и регистрация права муниципальной собственности на объекты недвижимости, земельные участ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ведение кадастровых работ и технической инвентаризации газовых и электрических сетей города и регистрация права собственности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витие улично-дорожной сети, развитие коммунальной инфраструктуры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овлечение объектов недвижимости в хозяйственный оборот; увеличение доходного потенциала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птимизация состава и количества муниципальных предприятий, в том числе путем приватиз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выявление бесхозяйного имущества и постановка его на уч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ведение оценки эффективности использования имущества, переданного в хозяйственное ведение муниципальным унитарным предприятиям и оперативного управления муниципальным учреждениям, а также имущества муниципальной казны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совершенствование нормативно-методической базы в сфере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обеспечение жильем специалистов бюджетной сферы,  малоимущих граждан жильем, повышение качества и стандартов жизни населения, создание благоприятных условий для граждан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2:00Z</dcterms:created>
  <dc:creator>user</dc:creator>
  <dc:description/>
  <cp:keywords/>
  <dc:language>en-US</dc:language>
  <cp:lastModifiedBy>Ващенко Юлия Александровна</cp:lastModifiedBy>
  <cp:lastPrinted>2024-08-29T10:00:00Z</cp:lastPrinted>
  <dcterms:modified xsi:type="dcterms:W3CDTF">2025-10-03T11:18:00Z</dcterms:modified>
  <cp:revision>15</cp:revision>
  <dc:subject/>
  <dc:title>АДМИНИСТРАЦИЯ ГОРОДСКОГО ОКРУГА ПЕРВОУРАЛЬСК</dc:title>
</cp:coreProperties>
</file>